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rld Civilizations</w:t>
        <w:tab/>
        <w:t xml:space="preserve">  Semester Review Exercise    </w:t>
        <w:tab/>
        <w:tab/>
        <w:t xml:space="preserve">Mr. Bruemmer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Mr. Williams/Mr. Raghunath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 be successful in the second semester, you must know the material contained in the “Semester Review Packet’ (handout #1).  Using that packet or your own memory, fill in the blanks and spaces below.  Be prepared to turn in this assign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Put your name here:  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ates + Labels for the Five Periods of the History of the Non-Western Worl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Dates</w:t>
        <w:tab/>
        <w:tab/>
        <w:tab/>
        <w:t>Labels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eriod A</w:t>
        <w:tab/>
        <w:t>_____________</w:t>
        <w:tab/>
        <w:t>(BRC)  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iod B</w:t>
        <w:tab/>
        <w:t>_____________</w:t>
        <w:tab/>
        <w:t>(GAME)  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iod C</w:t>
        <w:tab/>
        <w:t>_____________</w:t>
        <w:tab/>
        <w:t>(EEEE) 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iod D</w:t>
        <w:tab/>
        <w:t>_____________</w:t>
        <w:tab/>
        <w:t>(EC) 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eriod E</w:t>
        <w:tab/>
        <w:t>_____________</w:t>
        <w:tab/>
        <w:t>(I+I) 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Four-Question Methodology for the Cour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olitics  -  _________________________________________________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Economics  -  ______________________________________________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ociology  -  _______________________________________________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ulture  -  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finitions of Non-Western Worl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Geographic  -  countries which  ______________________________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olitical  -  countries which __________________________________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Economic  - countries which _________________________________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Cultural   -  countries which ______________________________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  <w:t>(see next pag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ree Reasons for Studying the Non-Western Worl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Numbers Argument  - 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Interdependence Argument –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Catastrophe Argument –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fference between the Third World and Fourth Worl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Third World  -   those countries which have not experienced or are just now experiencing the Industrial Revolution but HAVE  ________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Fourth World  -  those countries which have not experienced or are just now experiencing the Industrial Revolution but DO NOT HAVE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_______________  and therefore depend on either  ________________ from First World governments or ___________________  or M.N.C. invest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fference between Imperialism and Nationalis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Imperialism is  _____________________________________________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Nationalism is  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fference between Democracy and Totalitariani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Democracy is  ______________________________________________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Totalitarianism (Dictatorship) is  _________ or ___________ rule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covering up ____________________  and  ____________________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>
          <w:b/>
        </w:rPr>
        <w:t xml:space="preserve">     </w:t>
      </w:r>
      <w:r>
        <w:rPr>
          <w:b/>
        </w:rPr>
        <w:t>behind a __________________________________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7.  Difference between Coup d’etat and Revolution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>Coup d’etat  -  _____________________________________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Revolution  -  ______________________________________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>(see next pag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finition of Development and Ingredients for Develop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Definition  -  Movement from  _________________ to  _____________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>
          <w:b/>
        </w:rPr>
        <w:t>Six Ingredients: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Definition of a Civilization: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__________________________        _____________________________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__________________________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finition of Relig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>
          <w:b/>
        </w:rPr>
        <w:t xml:space="preserve">__________________  +  _________________  +  _________________ 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ree Components of Political Cartoon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__________________  +  _________________  +  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Cold War verses New World Or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Cold War is tension between  ______________ +  ________________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caused by  _____________________ and manifested in several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different  _____________________ .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New World Order features a triumphant ___________  which 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faces such challenges as   ______________________ ,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_____________________,  and _________________________  .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6:53:00Z</dcterms:created>
  <dc:creator>sbruemmer</dc:creator>
  <dc:description/>
  <cp:keywords/>
  <dc:language>en-US</dc:language>
  <cp:lastModifiedBy>sbruemmer</cp:lastModifiedBy>
  <dcterms:modified xsi:type="dcterms:W3CDTF">2008-12-30T16:53:00Z</dcterms:modified>
  <cp:revision>2</cp:revision>
  <dc:subject/>
  <dc:title>World Civilizations</dc:title>
</cp:coreProperties>
</file>